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898432891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09.06.2011 года                                                                                   №248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Об утверждении ведомственной целевой программы «Укрепление материальной технической базы муниципального учреждения культуры «Стародеревянковская библиотечная система» Стародеревянковского сельского поселения Каневского района</w:t>
      </w:r>
      <w:r>
        <w:rPr/>
        <w:t xml:space="preserve"> </w:t>
      </w:r>
      <w:r>
        <w:rPr>
          <w:b/>
        </w:rPr>
        <w:t>на 2011 год»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Укрепление материальной технической базы муниципального учреждения культуры «Стародеревянковская библиотечная система» Стародеревянковского сельского поселения Каневского района на 2011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ть финансирование расходов на реализацию указанной Программы в 2011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 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09.06.2011 года № 248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Укрепление материальной технической базы муниципального учреждения культуры  «Стародеревянковская библиотечная система»  Стародеревянковского сельского поселения Каневского района</w:t>
      </w:r>
      <w:r>
        <w:rPr/>
        <w:t xml:space="preserve"> </w:t>
      </w:r>
      <w:r>
        <w:rPr>
          <w:b w:val="false"/>
        </w:rPr>
        <w:t>на 2011 год»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.</w:t>
      </w:r>
    </w:p>
    <w:p>
      <w:pPr>
        <w:pStyle w:val="211"/>
        <w:ind w:firstLine="708"/>
        <w:jc w:val="both"/>
        <w:rPr/>
      </w:pPr>
      <w:r>
        <w:rPr/>
        <w:t>«Укрепление материальной технической базы  муниципального учреждения культуры</w:t>
      </w:r>
      <w:r>
        <w:rPr>
          <w:b/>
        </w:rPr>
        <w:t xml:space="preserve">  </w:t>
      </w:r>
      <w:r>
        <w:rPr/>
        <w:t>Стародеревянковского  сельского поселения Каневского района «Стародеревянковская библиотечная система» на 2011 год» - программа по сохранению и развитию мероприятий в области культуры, культурного наследия, покупке новых книг для  муниципального учреждения культуры</w:t>
      </w:r>
      <w:r>
        <w:rPr>
          <w:b/>
        </w:rPr>
        <w:t xml:space="preserve">  </w:t>
      </w:r>
      <w:r>
        <w:rPr/>
        <w:t>«Стародеревянковская библиотечная система» Стародеревянковского сельского поселения Каневского района.</w:t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.</w:t>
      </w:r>
    </w:p>
    <w:p>
      <w:pPr>
        <w:pStyle w:val="211"/>
        <w:jc w:val="both"/>
        <w:rPr/>
      </w:pPr>
      <w:r>
        <w:rPr/>
        <w:tab/>
        <w:t>Закон Краснодарского края от 09 июня 2010 года № 436-КЗ «О библиотечном деле  в Краснодарском крае», Решение совета Стародеревянковского сельского поселения Каневского района от 24 ноября 2010 года № 42 «О бюджете Стародеревянковского сельского поселения на 2011год».</w:t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азчик програм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.</w:t>
      </w:r>
    </w:p>
    <w:p>
      <w:pPr>
        <w:pStyle w:val="Heading1"/>
        <w:numPr>
          <w:ilvl w:val="0"/>
          <w:numId w:val="0"/>
        </w:numPr>
        <w:ind w:left="0" w:firstLine="432"/>
        <w:jc w:val="both"/>
        <w:rPr/>
      </w:pPr>
      <w:r>
        <w:rPr/>
        <w:t>Муниципальное учреждение культуры «Стародеревянковская библиотечная система»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.</w:t>
      </w:r>
    </w:p>
    <w:p>
      <w:pPr>
        <w:pStyle w:val="TextBodyIndent"/>
        <w:rPr/>
      </w:pPr>
      <w:r>
        <w:rPr/>
        <w:t>Приобретение книг для муниципального учреждения культуры «Стародеревянковская библиотечная система» Стародеревянковского сельского поселения Каневского района с целью развитие кругозора у граждан разных возрастов, обогащение  духовными ценностями, получения определенного перечня культурно-досуговых услуг. Концентрация бюджетных средств на наиболее приоритетных направлениях.  Создание условий для читальных залов, обеспечение права всех граждан на  гарантированный доступ в   читальные залы, повышение уровня социальной активности в Стародеревянковском сельском поселении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.</w:t>
      </w:r>
    </w:p>
    <w:p>
      <w:pPr>
        <w:pStyle w:val="Normal"/>
        <w:jc w:val="both"/>
        <w:rPr/>
      </w:pPr>
      <w:r>
        <w:rPr>
          <w:sz w:val="28"/>
        </w:rPr>
        <w:tab/>
        <w:t>Вовлечение разных слоев населения в культурную жизнь Стародеревянковского сельского поселения Каневского района, приобщение к культурному наследию, повышение уровня гражданского 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Cs/>
        </w:rPr>
        <w:t>Финансирование программы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Cs/>
        </w:rPr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.</w:t>
      </w:r>
    </w:p>
    <w:p>
      <w:pPr>
        <w:pStyle w:val="211"/>
        <w:rPr/>
      </w:pPr>
      <w:r>
        <w:rPr/>
        <w:t>50 000 (пятьдесят тысяч)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.</w:t>
      </w:r>
    </w:p>
    <w:p>
      <w:pPr>
        <w:pStyle w:val="TextBody"/>
        <w:ind w:firstLine="709"/>
        <w:rPr/>
      </w:pPr>
      <w:r>
        <w:rPr/>
        <w:t>Пополнение новыми книгами Библиотечной системы даст возможность для всех граждан знакомиться с удивительным миром художественной литературы, познать, что  окружает человека с момента рождения до перехода в мир иной. Веками общество формировало рукописи, записи, книги и.т.п. для того чтобы,  таким образом, донести до нового поколения историю всего человечества. Новые книги  для каждого в разном жанре (художественном, научном, фантастическом, и.т.д.) помогут найти себя открыть свой талант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Только духовная культура формирует гармоничную личность, подготовленную к разносторонней деятельности. Издревле культура играет ведущую роль в социальной, экономической и культурной жизни поселения, которое имеет богатейшую историю в развитии традиционн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.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ые учреждения культуры Стародеревянковского сельского поселения Каневского района библиотечную систем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ценка эффективности осуществления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циально-экономический эффект от реализации программы выражается в повышении социальной роли отрасли культуры вследств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единого творческого пространства поселения;</w:t>
      </w:r>
    </w:p>
    <w:p>
      <w:pPr>
        <w:pStyle w:val="Normal"/>
        <w:jc w:val="both"/>
        <w:rPr/>
      </w:pPr>
      <w:r>
        <w:rPr>
          <w:sz w:val="28"/>
        </w:rPr>
        <w:tab/>
        <w:t>- создание благоприятных условий для возможности гражданам знакомиться с новыми книгами разного жанра</w:t>
        <w:tab/>
        <w:t>- совершенствование эстетического и физического воспитания  посредством народной педагогики детей и молодежи;</w:t>
      </w:r>
    </w:p>
    <w:p>
      <w:pPr>
        <w:pStyle w:val="Normal"/>
        <w:jc w:val="both"/>
        <w:rPr/>
      </w:pPr>
      <w:r>
        <w:rPr>
          <w:sz w:val="28"/>
        </w:rPr>
        <w:tab/>
        <w:t>- сосредоточение финансовых ресурсов на решение приоритетных задач в области библиотечной системы, модернизации ее б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.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 по предложению муниципального учреждения культуры Стародеревянковского сельского поселения Каневского района «Стародеревянковская библиотечная систем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.</w:t>
      </w:r>
    </w:p>
    <w:p>
      <w:pPr>
        <w:pStyle w:val="211"/>
        <w:ind w:firstLine="708"/>
        <w:jc w:val="both"/>
        <w:rPr/>
      </w:pPr>
      <w:r>
        <w:rPr/>
        <w:t>Контроль за исполнением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.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 предоставляет 50 000 тысяч рублей в 2011 году  муниципальному учреждению культуры «Стародеревянковская библиотечная система» Стародеревянковского  сельского поселения Каневского района для покупки кни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56:00Z</dcterms:created>
  <dc:creator>USER</dc:creator>
  <dc:description/>
  <cp:keywords/>
  <dc:language>en-US</dc:language>
  <cp:lastModifiedBy>1</cp:lastModifiedBy>
  <cp:lastPrinted>2011-06-15T15:25:00Z</cp:lastPrinted>
  <dcterms:modified xsi:type="dcterms:W3CDTF">2011-06-15T11:51:00Z</dcterms:modified>
  <cp:revision>19</cp:revision>
  <dc:subject/>
  <dc:title>Совет Стародеревянковского сельского поселения</dc:title>
</cp:coreProperties>
</file>